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����������������������������������������������������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                                 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        </w:t>
      </w:r>
      <w:r>
        <w:rPr/>
        <w:t>OS  PROGRAMAS ...        �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______���������                                 ����������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</w:t>
      </w:r>
      <w:r>
        <w:rPr/>
        <w:t>۱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�m do manual do usu�rio e seus respectivos disquetes, voc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mb�m recebeu junto com o seu micro outras 3 embalagens. Par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inuar, abra as embalagens e tenha em m�os os disquetes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&gt; SISNE PLUS:    disco 1/2      -   S I S T E M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disco 2/2      -   S E C U N D � R I 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&gt; IS30 plus :    disco 2        -   D E M O N S T R E - S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&gt; REDATOR/PC:    disco �nico    -   P R O D U T 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-&gt; CALCTEC/PC:    disco 1        -   S I S T E M 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disco 2        -   E X E C U T � V E 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____________________________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